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</w:rPr>
        <w:t>„</w:t>
      </w:r>
      <w:r>
        <w:rPr>
          <w:b/>
        </w:rPr>
        <w:t>Efectuarea determinarilor pentru continutul de carbon, putere calorifica inferioara si factor de emisie din pacura receptionate/depozitata la CTE Bucuresti Sud, CTE Bucuresti Vest si CTE Progresu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PRESTAT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900"/>
        <w:gridCol w:w="900"/>
        <w:gridCol w:w="1260"/>
        <w:gridCol w:w="900"/>
        <w:gridCol w:w="900"/>
        <w:gridCol w:w="900"/>
        <w:gridCol w:w="1136"/>
      </w:tblGrid>
      <w:tr>
        <w:trPr>
          <w:trHeight w:val="9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Nr. c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r. probe pt analiz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 emitere raport incer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unitar lei fara 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total lei fara 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contractant</w:t>
            </w:r>
          </w:p>
        </w:tc>
      </w:tr>
      <w:tr>
        <w:trPr>
          <w:trHeight w:val="4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E Bucuresti Vest: 6 probe prelevate din cisterna la receptia pacurii/rezervoare de pacura si emitere rapoarte de incer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zile de la prelev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E Bucuresti Sud: 6 probe prelevate din cisterna la receptia pacurii/rezervoare de pacura si emitere rapoarte de incer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zile de la prelev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E Progresu: 6 probe prelevate din cisterna la receptia pacurii/rezervoare de pacura si emitere rapoarte de incer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zile de la prelev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PRESTAT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erviciile vor fi efectuate de catre laboratoare acreditate conform SR</w:t>
            </w:r>
            <w:r>
              <w:rPr>
                <w:i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EN-ISO-17025/2005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fectuarea determinarilor pentru pacura trebuie sa respecte prevederile actelor normative in vigoare 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Rapoartele de incercare se vor preda in 3 exemplare, pe o perioada de un an cate 6 probe/C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rmen de predare : </w:t>
            </w:r>
            <w:r>
              <w:rPr>
                <w:sz w:val="20"/>
                <w:szCs w:val="20"/>
              </w:rPr>
              <w:t>30 zile de la prelevarea probei de pac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model contract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Locatii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CTE Sud –Str.Releului nr.2 sector 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-CTE Vest –Bd. Timisoara nr.106, sector 6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CTE Progresu-Str. Pogoanelor nr.1A sector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>
          <w:sz w:val="22"/>
          <w:szCs w:val="22"/>
        </w:rPr>
        <w:t>(semnatura autorizata)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56:00Z</dcterms:created>
  <dc:creator>Mihaela Dobre</dc:creator>
  <dc:description/>
  <cp:keywords/>
  <dc:language>en-US</dc:language>
  <cp:lastModifiedBy>vasile cristina</cp:lastModifiedBy>
  <cp:lastPrinted>2017-04-06T14:12:00Z</cp:lastPrinted>
  <dcterms:modified xsi:type="dcterms:W3CDTF">2017-05-29T10:08:00Z</dcterms:modified>
  <cp:revision>6</cp:revision>
  <dc:subject/>
  <dc:title>DENUMIRE PRODUS</dc:title>
</cp:coreProperties>
</file>